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правка по форме  с комментариями по заполнению справки</w:t>
      </w:r>
    </w:p>
    <w:p>
      <w:pPr>
        <w:pStyle w:val="Heading1"/>
        <w:jc w:val="both"/>
        <w:rPr/>
      </w:pPr>
      <w:r>
        <w:rPr>
          <w:i/>
          <w:color w:val="000000"/>
          <w:sz w:val="28"/>
          <w:szCs w:val="28"/>
        </w:rPr>
        <w:t xml:space="preserve">(справка оформляется через 1,5 интервала, </w:t>
      </w:r>
      <w:r>
        <w:rPr>
          <w:i/>
          <w:color w:val="000000"/>
          <w:sz w:val="28"/>
          <w:szCs w:val="28"/>
          <w:lang w:val="en-US"/>
        </w:rPr>
        <w:t>Time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ew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oman</w:t>
      </w:r>
      <w:r>
        <w:rPr>
          <w:i/>
          <w:color w:val="000000"/>
          <w:sz w:val="28"/>
          <w:szCs w:val="28"/>
        </w:rPr>
        <w:t>,  14 шрифт, не более трех машинописных страниц,  не должна содержать  аббревиатурных сокращений, все слова на русском языке, комментарии курсивом и подчеркивание  убрать)</w:t>
      </w:r>
    </w:p>
    <w:p>
      <w:pPr>
        <w:pStyle w:val="Heading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</w:t>
      </w:r>
    </w:p>
    <w:p>
      <w:pPr>
        <w:pStyle w:val="Style14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ставлении Ивановой Елены Николаевны к присвоению ученого звания доцента по научной специа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шифр и наименование научной специальности в соответствии с номенклатурой специальностей научных работников, которая утверждается Минобрнауки России)</w:t>
      </w:r>
    </w:p>
    <w:p>
      <w:pPr>
        <w:pStyle w:val="Style14"/>
        <w:spacing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нова Елена Николаевна назначен(а) приказом по </w:t>
      </w:r>
      <w:r>
        <w:rPr>
          <w:rFonts w:cs="Times New Roman" w:ascii="Times New Roman" w:hAnsi="Times New Roman"/>
          <w:sz w:val="28"/>
          <w:szCs w:val="28"/>
        </w:rPr>
        <w:t xml:space="preserve">Северному государственному медицинскому университету </w:t>
      </w:r>
      <w:r>
        <w:rPr>
          <w:rFonts w:cs="Times New Roman" w:ascii="Times New Roman" w:hAnsi="Times New Roman"/>
          <w:color w:val="000000"/>
          <w:sz w:val="28"/>
          <w:szCs w:val="28"/>
        </w:rPr>
        <w:t>от «___»______20__г №___ на должность доцента на _____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казывается ставка/часть ставк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трудовому договору с «___»_________20__г. на срок _____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какой)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т педагогическую работу по научной специа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шифр и наименование научной специальност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ный совет Северного государственного медицинского университета, </w:t>
      </w:r>
      <w:r>
        <w:rPr>
          <w:color w:val="000000"/>
          <w:sz w:val="28"/>
          <w:szCs w:val="28"/>
        </w:rPr>
        <w:t xml:space="preserve">утвержденный приказом от </w:t>
      </w:r>
      <w:r>
        <w:rPr>
          <w:sz w:val="28"/>
          <w:szCs w:val="28"/>
        </w:rPr>
        <w:t xml:space="preserve">«___»_________20__г. </w:t>
      </w:r>
      <w:r>
        <w:rPr>
          <w:color w:val="000000"/>
          <w:sz w:val="28"/>
          <w:szCs w:val="28"/>
        </w:rPr>
        <w:t xml:space="preserve">N ____в количестве ______членов сроком на 5 лет, рассмотрел представление соискателя к присвоению ученого звания в составе ____ членов. </w:t>
      </w:r>
      <w:r>
        <w:rPr>
          <w:sz w:val="28"/>
          <w:szCs w:val="28"/>
        </w:rPr>
        <w:t xml:space="preserve">В голосовании приняло участие ____ членов Ученого совета, из них проголосовало: «За» - ______, «Против» -________, «Воздержался» - _____ (Протокол счетной комиссии № _____ от «___»_________20__г.)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голосования принято решение о представлении Ивановой Елены Николаевны к присвоению ученого звания доцента по научной специа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аименование научной специальности без указания шифра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ВЕДЕНИЯ О СОИСКАТЕЛЕ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 полностью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 рождения ________, гражданство_____________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 год окончания образовательной организации высшего образования _______ и номер диплома __________________________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ная степень кандида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расль нау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аук присуждена решением совета по защите диссертаций на соискание ученой степени кандидата наук на баз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наименование организации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»_________ __г. и выдан дипло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омер и дата приказа (решения) уполномоченного Федерального органа исполнительной власт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Если соискатель доктор нау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ная степень доктор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расль нау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аук присуждена решением совета по защите диссертаций на соискание ученой степени доктора наук на баз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наименование организации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»_________ __г. и выдан дипло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омер и дата приказа (решения) уполномоченного Федерального органа исполнительной власт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ж научной и педагогической работы Ивановой  Елены Николаевны составляет ______лет, </w:t>
      </w: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стаж педагогической работы в образовательных организациях высшего образования и (или) организациях дополнительного профессионального образования, научных организациях 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 лет, из них _____ ле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аучной специа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шифр и название научной специальности, по которой осуществлено представление) (для совместителей указывается место основной работы и занимаемая должность)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>!!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этот пункт должен быть согласован с данными ВЫПИСКИ из трудовой книжк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тает лекционные курсы п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аименование по учебному пла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зываются названия лекционных курсов в соответствии со стандартом специальн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ет занятия по курсу (дисциплине)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именование по учебному плану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ИЗДАНИЯ И НАУЧНЫЕ ТРУДЫ СОИСКАТЕ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ет ______ публикаций, из них _______ учебных изданий и ______ научных трудов, включая патенты на изобретения и иные объекты    интеллектуальной собственности, используемые в образовательном процессе, в том числе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е изд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</w:rPr>
        <w:t>Клиника, диагностика и лечение осложнённых форм кариеса зубов у детей. /Учебное пособие для самостоятельной работы студентов стоматологического факультета. Архангельск, 2004. – 60 с.(60/60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водятся опубликованные учебные издания в количестве: 2 - за последние 3 года для соискателей ученого звания доцента по направлению заявленной научной специальности. Учебные издания приводятся из списка опубликованных учебных изданий и научных трудов соискателя ученого звания, с указанием полных библиографических данных, объема (печатных листов или страниц) и уточнением авторского участия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учные труд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публикованные в рецензируемых научных изданиях, рекомендуемых ВАК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Стоматологический статус детей, воспитывающихся в детских домах  г. Архангельска // Экология человека, 2006. -№ 2. – С. 11-13 (3/3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приводятся опубликованные научные труды в количестве: </w:t>
      </w:r>
      <w:r>
        <w:rPr>
          <w:b/>
          <w:i/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</w:rPr>
        <w:t xml:space="preserve"> опубликованных в рецензируемых научных изданиях по направлению указанной научной специальности - за последние 3 года для соискателей ученого звания доцента. Научные труды приводятся из списка опубликованных учебных изданий и научных трудов соискателя ученого звания, с указанием полных библиографических данных, объема (печатных листов или страниц) и уточнением авторского участи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За последние 3 года опубликовал(а) по научной специальности, указанной в аттестационном деле, _________ научных трудов, опубликованных в рецензируемых научных изданиях, и________ учебных изданий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опубликованных учебных изданий и научных трудов прилагаются.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ДОСТИЖЕНИЯ СОИСКАТЕЛЯ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(наличие грантов, участие в конференциях, симпозиумах, съездах, наличие государственных академических званий, членство в творческих союзах с приложением копий документов, их подтверждающих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едседатель Учёного совета,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ректор, д.м.н., профессор                                                            Горбатова Л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ченый секретарь Ученого совета                                           </w:t>
      </w:r>
      <w:r>
        <w:rPr/>
        <w:t xml:space="preserve">(инициалы, фамилия)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отдела кадров                                                           Заец Л.П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Style13"/>
    <w:qFormat/>
    <w:rPr>
      <w:color w:val="2374AB"/>
      <w:kern w:val="2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5:00Z</dcterms:created>
  <dc:creator>Мария</dc:creator>
  <dc:description/>
  <cp:keywords/>
  <dc:language>en-US</dc:language>
  <cp:lastModifiedBy>User</cp:lastModifiedBy>
  <dcterms:modified xsi:type="dcterms:W3CDTF">2015-09-06T21:25:00Z</dcterms:modified>
  <cp:revision>9</cp:revision>
  <dc:subject/>
  <dc:title>Справка по форме  с комментариями по заполнению справки</dc:title>
</cp:coreProperties>
</file>